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 w:val="false"/>
        <w:pageBreakBefore w:val="false"/>
        <w:widowControl/>
        <w:shd w:fill="FFFFFF" w:val="clear"/>
        <w:suppressAutoHyphens w:val="false"/>
        <w:spacing w:lineRule="auto" w:line="240" w:before="0" w:after="0"/>
        <w:jc w:val="center"/>
        <w:rPr>
          <w:rFonts w:ascii="Cracked" w:hAnsi="Cracked" w:eastAsia="ヒラギノ角ゴ Pro W3" w:cs="Cracked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pacing w:val="0"/>
          <w:kern w:val="0"/>
          <w:position w:val="0"/>
          <w:sz w:val="56"/>
          <w:sz w:val="56"/>
          <w:u w:val="none"/>
          <w:shd w:fill="000000" w:val="clear"/>
          <w:vertAlign w:val="baseline"/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277495" cy="252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500" y="1000"/>
                              </a:moveTo>
                              <a:lnTo>
                                <a:pt x="1647" y="1298"/>
                              </a:lnTo>
                              <a:lnTo>
                                <a:pt x="1976" y="1345"/>
                              </a:lnTo>
                              <a:lnTo>
                                <a:pt x="1738" y="1577"/>
                              </a:lnTo>
                              <a:lnTo>
                                <a:pt x="1794" y="1905"/>
                              </a:lnTo>
                              <a:lnTo>
                                <a:pt x="1500" y="1750"/>
                              </a:lnTo>
                              <a:lnTo>
                                <a:pt x="1206" y="1905"/>
                              </a:lnTo>
                              <a:lnTo>
                                <a:pt x="1262" y="1577"/>
                              </a:lnTo>
                              <a:lnTo>
                                <a:pt x="1024" y="1345"/>
                              </a:lnTo>
                              <a:lnTo>
                                <a:pt x="1353" y="1298"/>
                              </a:lnTo>
                              <a:lnTo>
                                <a:pt x="1500" y="1000"/>
                              </a:lnTo>
                              <a:close/>
                              <a:moveTo>
                                <a:pt x="15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500,1000l1647,1298l1976,1345l1738,1577l1794,1905l1500,1750l1206,1905l1262,1577l1024,1345l1353,1298l1500,1000xm1500,1000e" fillcolor="white" stroked="t" o:allowincell="f" style="position:absolute;margin-left:0pt;margin-top:0pt;width:21.8pt;height:1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ヒラギノ角ゴ Pro W3" w:cs="Jivetalk" w:ascii="Jivetalk" w:hAnsi="Jivetalk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pacing w:val="0"/>
          <w:kern w:val="0"/>
          <w:position w:val="0"/>
          <w:sz w:val="64"/>
          <w:sz w:val="64"/>
          <w:u w:val="none"/>
          <w:shd w:fill="000000" w:val="clear"/>
          <w:vertAlign w:val="baseline"/>
          <w:lang w:val="en-US"/>
        </w:rPr>
        <w:t>Sleep, Dreams, and Body Rhythms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277495" cy="252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000">
                              <a:moveTo>
                                <a:pt x="1500" y="1000"/>
                              </a:moveTo>
                              <a:lnTo>
                                <a:pt x="1647" y="1298"/>
                              </a:lnTo>
                              <a:lnTo>
                                <a:pt x="1976" y="1345"/>
                              </a:lnTo>
                              <a:lnTo>
                                <a:pt x="1738" y="1577"/>
                              </a:lnTo>
                              <a:lnTo>
                                <a:pt x="1794" y="1905"/>
                              </a:lnTo>
                              <a:lnTo>
                                <a:pt x="1500" y="1750"/>
                              </a:lnTo>
                              <a:lnTo>
                                <a:pt x="1206" y="1905"/>
                              </a:lnTo>
                              <a:lnTo>
                                <a:pt x="1262" y="1577"/>
                              </a:lnTo>
                              <a:lnTo>
                                <a:pt x="1024" y="1345"/>
                              </a:lnTo>
                              <a:lnTo>
                                <a:pt x="1353" y="1298"/>
                              </a:lnTo>
                              <a:lnTo>
                                <a:pt x="1500" y="1000"/>
                              </a:lnTo>
                              <a:close/>
                              <a:moveTo>
                                <a:pt x="1500" y="100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coordorigin="1000,1000" coordsize="1000,1000" path="m1500,1000l1647,1298l1976,1345l1738,1577l1794,1905l1500,1750l1206,1905l1262,1577l1024,1345l1353,1298l1500,1000xm1500,1000e" fillcolor="white" stroked="t" o:allowincell="f" style="position:absolute;margin-left:0pt;margin-top:0pt;width:21.8pt;height:19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ヒラギノ角ゴ Pro W3" w:cs="Jivetalk" w:ascii="Jivetalk" w:hAnsi="Jivetalk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pacing w:val="0"/>
          <w:kern w:val="0"/>
          <w:position w:val="0"/>
          <w:sz w:val="48"/>
          <w:sz w:val="48"/>
          <w:u w:val="none"/>
          <w:shd w:fill="000000" w:val="clear"/>
          <w:vertAlign w:val="baseline"/>
          <w:lang w:val="en-US"/>
        </w:rPr>
        <w:t xml:space="preserve">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jc w:val="center"/>
        <w:rPr>
          <w:rFonts w:ascii="Cracked" w:hAnsi="Cracked" w:eastAsia="ヒラギノ角ゴ Pro W3" w:cs="Cracked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racked" w:ascii="Cracked" w:hAnsi="Cracked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360" w:right="0" w:hanging="360"/>
        <w:jc w:val="left"/>
        <w:rPr>
          <w:rFonts w:ascii="Futura" w:hAnsi="Futura" w:eastAsia="ヒラギノ角ゴ Pro W3" w:cs="Futura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Futura" w:ascii="Futura" w:hAnsi="Futura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Consciousness is the _______________ of yourself and others.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360" w:right="0" w:hanging="360"/>
        <w:jc w:val="left"/>
        <w:rPr>
          <w:rFonts w:ascii="Futura" w:hAnsi="Futura" w:eastAsia="ヒラギノ角ゴ Pro W3" w:cs="Futura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Futura" w:ascii="Futura" w:hAnsi="Futura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 pseudoscientific claim is any assertion that is not based on ____________________.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360" w:right="0" w:hanging="360"/>
        <w:jc w:val="left"/>
        <w:rPr>
          <w:rFonts w:ascii="Futura" w:hAnsi="Futura" w:eastAsia="ヒラギノ角ゴ Pro W3" w:cs="Futura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Futura" w:ascii="Futura" w:hAnsi="Futura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What is one example of a pseudoscientific claim? 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360" w:right="0" w:hanging="360"/>
        <w:jc w:val="left"/>
        <w:rPr/>
      </w:pPr>
      <w:r>
        <w:rPr>
          <w:rFonts w:eastAsia="ヒラギノ角ゴ Pro W3" w:cs="Futura" w:ascii="Futura" w:hAnsi="Futura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Biological Rhythms affect three (3) things: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 xml:space="preserve"> </w:t>
      </w:r>
      <w:r>
        <w:rPr>
          <w:rFonts w:eastAsia="ヒラギノ角ゴ Pro W3" w:cs="Futura" w:ascii="Futura" w:hAnsi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360" w:right="0" w:hanging="360"/>
        <w:jc w:val="left"/>
        <w:rPr>
          <w:rFonts w:ascii="Futura" w:hAnsi="Futura" w:eastAsia="ヒラギノ角ゴ Pro W3" w:cs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Futura" w:ascii="Futura" w:hAnsi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360" w:right="0" w:hanging="360"/>
        <w:jc w:val="left"/>
        <w:rPr>
          <w:rFonts w:ascii="Futura" w:hAnsi="Futura" w:eastAsia="ヒラギノ角ゴ Pro W3" w:cs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Futura" w:ascii="Futura" w:hAnsi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__________________________________________________________________________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360" w:right="0" w:hanging="360"/>
        <w:jc w:val="left"/>
        <w:rPr>
          <w:rFonts w:ascii="Futura" w:hAnsi="Futura" w:eastAsia="ヒラギノ角ゴ Pro W3" w:cs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Futura" w:ascii="Futura" w:hAnsi="Futur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tbl>
      <w:tblPr>
        <w:tblW w:w="101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71"/>
        <w:gridCol w:w="3372"/>
        <w:gridCol w:w="3371"/>
      </w:tblGrid>
      <w:tr>
        <w:trPr>
          <w:tblHeader w:val="true"/>
          <w:trHeight w:val="300" w:hRule="atLeast"/>
          <w:cantSplit w:val="true"/>
        </w:trPr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Jivetalk" w:hAnsi="Jivetalk" w:eastAsia="ヒラギノ角ゴ Pro W3" w:cs="Jivetalk"/>
                <w:b w:val="false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Circadian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Jivetalk" w:hAnsi="Jivetalk" w:eastAsia="ヒラギノ角ゴ Pro W3" w:cs="Jivetalk"/>
                <w:b w:val="false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Ultradian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keepNext w:val="true"/>
              <w:keepLines w:val="false"/>
              <w:widowControl/>
              <w:suppressAutoHyphens w:val="false"/>
              <w:spacing w:lineRule="auto" w:line="240" w:before="0" w:after="0"/>
              <w:jc w:val="center"/>
              <w:rPr>
                <w:rFonts w:ascii="Jivetalk" w:hAnsi="Jivetalk" w:eastAsia="ヒラギノ角ゴ Pro W3" w:cs="Jivetalk"/>
                <w:b w:val="false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Infradian</w:t>
            </w:r>
          </w:p>
        </w:tc>
      </w:tr>
      <w:tr>
        <w:trPr>
          <w:trHeight w:val="4800" w:hRule="atLeast"/>
          <w:cantSplit w:val="true"/>
        </w:trPr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Frequency?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Example: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Frequency?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Example: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</w:tc>
        <w:tc>
          <w:tcPr>
            <w:tcW w:w="3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Frequency?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Example: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Jivetalk" w:hAnsi="Jivetalk" w:eastAsia="ヒラギノ角ゴ Pro W3" w:cs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Jivetalk" w:ascii="Jivetalk" w:hAnsi="Jivetalk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Arial" w:hAnsi="Arial" w:eastAsia="ヒラギノ角ゴ Pro W3" w:cs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Arial" w:ascii="Arial" w:hAnsi="Arial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lang w:val="en-US"/>
              </w:rPr>
              <w:t>____________________</w:t>
            </w:r>
          </w:p>
        </w:tc>
      </w:tr>
    </w:tbl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480" w:before="0" w:after="0"/>
        <w:ind w:left="3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873" w:right="873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Jivetalk">
    <w:charset w:val="00"/>
    <w:family w:val="roman"/>
    <w:pitch w:val="default"/>
  </w:font>
  <w:font w:name="Cracked">
    <w:charset w:val="00"/>
    <w:family w:val="roman"/>
    <w:pitch w:val="default"/>
  </w:font>
  <w:font w:name="Futur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rPr/>
      <w:t>November 15,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/>
    </w:pPr>
    <w:r>
      <w:rPr/>
      <w:t>November 15,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